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440" w:leader="none"/>
        </w:tabs>
        <w:spacing w:before="240" w:after="60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1"/>
        <w:tabs>
          <w:tab w:val="clear" w:pos="708"/>
          <w:tab w:val="left" w:pos="144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РОССИЙСКАЯ  ФЕДЕРАЦИЯ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СОВЕТ 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ЕРЕБРЯНО-ПРУДСКОГО МУНИЦИПАЛЬНОГО РАЙОН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К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ind w:left="-540"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rPr>
          <w:sz w:val="28"/>
        </w:rPr>
      </w:pPr>
      <w:r>
        <w:rPr>
          <w:sz w:val="28"/>
        </w:rPr>
        <w:t>От 03.02.2016г.                                                                         №687/70</w:t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center"/>
        <w:rPr/>
      </w:pPr>
      <w:r>
        <w:rPr>
          <w:sz w:val="28"/>
        </w:rPr>
        <w:t xml:space="preserve">«О внесении изменений в решение Совета депутатов Серебряно-Прудского муниципального района Московской области от 23.12.2015 г № 650/67 </w:t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  <w:t xml:space="preserve">«О бюджете городского округа Серебряные Пруды </w:t>
      </w:r>
    </w:p>
    <w:p>
      <w:pPr>
        <w:pStyle w:val="Normal"/>
        <w:ind w:left="-540" w:firstLine="540"/>
        <w:jc w:val="center"/>
        <w:rPr/>
      </w:pPr>
      <w:r>
        <w:rPr>
          <w:sz w:val="28"/>
        </w:rPr>
        <w:t>Московской области на 2016 год и на плановый период 2017 и 2018 годов»</w:t>
      </w:r>
    </w:p>
    <w:p>
      <w:pPr>
        <w:pStyle w:val="Normal"/>
        <w:tabs>
          <w:tab w:val="clear" w:pos="708"/>
          <w:tab w:val="left" w:pos="6270" w:leader="none"/>
        </w:tabs>
        <w:ind w:left="-540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 соответствии с Бюджетным </w:t>
      </w:r>
      <w:r>
        <w:rPr>
          <w:sz w:val="28"/>
          <w:szCs w:val="28"/>
        </w:rPr>
        <w:t xml:space="preserve">кодексом Российской Федерации,  </w:t>
      </w:r>
    </w:p>
    <w:p>
      <w:pPr>
        <w:pStyle w:val="Normal"/>
        <w:ind w:left="-540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center"/>
        <w:rPr/>
      </w:pPr>
      <w:r>
        <w:rPr>
          <w:sz w:val="28"/>
        </w:rPr>
        <w:t>СОВЕТ  ДЕПУТАТОВ ГОРОДСКОГО ОКРУГА РЕШИЛ:</w:t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/>
      </w:pPr>
      <w:r>
        <w:rPr>
          <w:bCs/>
          <w:sz w:val="28"/>
        </w:rPr>
        <w:t xml:space="preserve">Внести в решение </w:t>
      </w:r>
      <w:r>
        <w:rPr>
          <w:sz w:val="28"/>
        </w:rPr>
        <w:t>Совета депутатов Серебряно-Прудского муниципального района Московской области от 23.12.2015г №650/67 «О бюджете городского округа Серебряные Пруды Московской области на 2016 год и на плановый период 2017 и 2018 годов» (с изменениями и дополнениями от 29.12.2015 г. №669/68) следующие изменения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1) Пункт 1 статьи 1 изложить в следующей редакции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«1. </w:t>
      </w:r>
      <w:r>
        <w:rPr>
          <w:sz w:val="28"/>
          <w:szCs w:val="28"/>
        </w:rPr>
        <w:t>Утвердить основные характеристики бюджета городского округа Серебряные Пруды  Московской области на 2016 год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общий объем доходов бюджета городского округа Серебряные Пруды Московской области в сумме 1 023 367 000,00 рублей, в том числе объем межбюджетных трансфертов, получаемых из других бюджетов бюджетной системы Российской Федерации в сумме 849 401 000,00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    общий объем расходов бюджета городского округа Серебряные Пруды  Московской области в сумме 1 070 261 358,00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) дефицит бюджета городского округа Серебряные Пруды  Московской области в сумме 46 894 358,00 рублей.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Изложить приложение 2 «Поступление доходов в бюджет городского округа Серебряные Пруды Московской области на 2016 год», в редакции согласно приложению 1  к настоящему 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Изложить приложение 4 «Перечень главных администраторов доходов бюджета городского округа Серебряные Пруды Московской области», в редакции согласно приложению 2  к настоящему 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) Изложить приложение 5 «Перечень главных администраторов источников внутреннего финансирования дефицита бюджета  городского округа Серебряные Пруды  Московской области», в редакции согласно приложению 3     к настоящему  решению;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Изложить приложение 6 «Распределение бюджетных ассигнований бюджета городского округа Серебряные Пруды Московской области по разделам, подразделам, целевым статьям (муниципальным программам городского округа Серебряные Пруды Московской области и непрограммным направлениям деятельности), группам и подгруппам видов расходов классификации расходов бюджетов на 2016 год», в редакции согласно приложению 4 к настоящему  решению;   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) Изложить приложение 8 «Ведомственная структура расходов бюджета городского округа </w:t>
      </w:r>
      <w:r>
        <w:rPr>
          <w:rFonts w:eastAsia="Calibri"/>
          <w:sz w:val="28"/>
          <w:szCs w:val="28"/>
        </w:rPr>
        <w:t xml:space="preserve">Серебряные Пруды </w:t>
      </w:r>
      <w:r>
        <w:rPr>
          <w:sz w:val="28"/>
          <w:szCs w:val="28"/>
        </w:rPr>
        <w:t xml:space="preserve">Московской области на 2016 год», в редакции согласно приложению 5  к настоящему  решению;    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Изложить приложение 9 «Ведомственная структура расходов бюджета городского округа </w:t>
      </w:r>
      <w:r>
        <w:rPr>
          <w:rFonts w:eastAsia="Calibri"/>
          <w:sz w:val="28"/>
          <w:szCs w:val="28"/>
        </w:rPr>
        <w:t xml:space="preserve">Серебряные Пруды </w:t>
      </w:r>
      <w:r>
        <w:rPr>
          <w:sz w:val="28"/>
          <w:szCs w:val="28"/>
        </w:rPr>
        <w:t xml:space="preserve">Московской области на плановый период 2017 и 2018 годов», в редакции согласно приложению 6  к настоящему  решению;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Изложить приложение 10 «Распределение бюджетных ассигнований по целевым статьям (муниципальным программам городского округа Серебряные Пруды Московской области и непрограммным направлениям деятельности), группам и подгруппам видов расходов классификации расходов бюджета городского округа Серебряные Пруды Московской области на 2016 год», в редакции согласно приложению 7  к настоящему  решению;    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Изложить приложение 12 «Предельные размеры субвенций, субсидий и иных межбюджетных трансфертов, предоставляемых городскому округу Серебряные Пруды Московской области из бюджета Московской области на 2016 год», в редакции согласно приложению 8  к настоящему  решению;    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) Изложить приложение 14 «Программа муниципальных внутренних заимствований городского округа Серебряные Пруды Московской области на 2016 год»,  в редакции согласно приложению 9  к настоящему 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) Изложить приложение 15 «Программа муниципальных внутренних заимствований городского округа Серебряные Пруды Московской области на плановый период 2017 и 2018 годов», в редакции согласно приложению 10 к настоящему 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2) Изложить приложение 16 «Источники внутреннего финансирования дефицита бюджета  городского округа Серебряные Пруды Московской области на 2016 год», в редакции согласно приложению 11 к настоящему 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31"/>
        <w:ind w:hanging="0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2. Опубликовать настоящее Решение в газете «Межмуниципальный вестник» и путем размещения на официальном сайте администрации городского округа Серебряные Пруды Московской области.</w:t>
      </w:r>
    </w:p>
    <w:p>
      <w:pPr>
        <w:pStyle w:val="Normal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31"/>
        <w:rPr/>
      </w:pPr>
      <w:r>
        <w:rPr/>
        <w:t>3. Настоящее Решение вступает в силу после официального опубликования.</w:t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  <w:t>Председатель Совета депутатов</w:t>
      </w:r>
    </w:p>
    <w:p>
      <w:pPr>
        <w:pStyle w:val="31"/>
        <w:ind w:hanging="0"/>
        <w:rPr/>
      </w:pPr>
      <w:r>
        <w:rPr/>
        <w:t>городского округа                                                         В.В. Растегаев</w:t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  <w:t>Глава городского округа                                                А.К. Таскин</w:t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Heading9"/>
        <w:ind w:left="-540" w:firstLine="540"/>
        <w:rPr/>
      </w:pPr>
      <w:r>
        <w:rPr/>
        <w:t xml:space="preserve">                                                    </w:t>
      </w:r>
    </w:p>
    <w:sectPr>
      <w:type w:val="nextPage"/>
      <w:pgSz w:w="11906" w:h="16838"/>
      <w:pgMar w:left="1418" w:right="56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11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40"/>
      <w:jc w:val="both"/>
      <w:outlineLvl w:val="7"/>
    </w:pPr>
    <w:rPr>
      <w:b/>
      <w:color w:val="3366FF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40" w:firstLine="54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center"/>
    </w:pPr>
    <w:rPr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72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0:55:00Z</dcterms:created>
  <dc:creator>ОЛЯ</dc:creator>
  <dc:description/>
  <cp:keywords/>
  <dc:language>en-US</dc:language>
  <cp:lastModifiedBy>ПОЛЬЗОВАТЕЛЬ</cp:lastModifiedBy>
  <cp:lastPrinted>2016-01-27T15:19:00Z</cp:lastPrinted>
  <dcterms:modified xsi:type="dcterms:W3CDTF">2016-02-29T08:17:00Z</dcterms:modified>
  <cp:revision>765</cp:revision>
  <dc:subject/>
  <dc:title>СОВЕТ  ДЕПУТАТОВ</dc:title>
</cp:coreProperties>
</file>